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9 февраля 2026</w:t>
        <w:tab/>
        <w:t xml:space="preserve">      </w:t>
        <w:tab/>
        <w:t xml:space="preserve">                 №48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tyle17"/>
        <w:autoSpaceDE w:val="false"/>
        <w:spacing w:lineRule="auto" w:line="240" w:before="0" w:after="0"/>
        <w:ind w:left="10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ероприятий, посвященных празднованию Маслениц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shd w:fill="FFFFFF" w:val="clear"/>
        </w:rPr>
        <w:t>В целях развития нравственной культуры и сохранения историко-культурных традиций</w:t>
      </w:r>
      <w:r>
        <w:rPr>
          <w:szCs w:val="28"/>
        </w:rPr>
        <w:t xml:space="preserve">, руководствуясь Уставом городского округа город Орел, </w:t>
      </w:r>
      <w:r>
        <w:rPr>
          <w:b/>
          <w:bCs/>
          <w:szCs w:val="28"/>
        </w:rPr>
        <w:t>администрация города Орла постановляет: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в городе Орле мероприятия, посвященные празднов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леницы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лан мероприятий, посвященных празднов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леницы</w:t>
      </w:r>
      <w:r>
        <w:rPr>
          <w:rFonts w:cs="Times New Roman" w:ascii="Times New Roman" w:hAnsi="Times New Roman"/>
          <w:sz w:val="28"/>
          <w:szCs w:val="28"/>
        </w:rPr>
        <w:t>, согласно приложению к настоящему постановлению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безопасности администрации города Орла              (Е.В. Геращенко): 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обеспечить организацию медицинского обслуживания в местах проведения мероприятий согласно пункту 2 настоящего постановления;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разработать схемы эвакуации, речевые модули о порядке действий участников уличных массовых мероприятий в случае поступления сигнала оповещения «Ракетная опасность»;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 в случае поступления сигнала оповещения «Ракетная опасность» организовать эвакуацию участников уличных массовых мероприятий согласно разработанным схемам эвакуации;</w:t>
      </w:r>
    </w:p>
    <w:p>
      <w:pPr>
        <w:pStyle w:val="Style17"/>
        <w:tabs>
          <w:tab w:val="clear" w:pos="708"/>
          <w:tab w:val="center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vanish/>
          <w:sz w:val="28"/>
          <w:szCs w:val="28"/>
        </w:rPr>
        <w:t xml:space="preserve">РрРРРРР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зработать речевые модули об информировании </w:t>
      </w:r>
      <w:r>
        <w:rPr>
          <w:rFonts w:cs="Times New Roman" w:ascii="Times New Roman" w:hAnsi="Times New Roman"/>
          <w:sz w:val="28"/>
          <w:szCs w:val="28"/>
        </w:rPr>
        <w:t xml:space="preserve">участников уличных массовых мероприятий о </w:t>
      </w:r>
      <w:r>
        <w:rPr>
          <w:rFonts w:cs="Times New Roman" w:ascii="Times New Roman" w:hAnsi="Times New Roman"/>
          <w:bCs/>
          <w:sz w:val="28"/>
          <w:szCs w:val="28"/>
        </w:rPr>
        <w:t>поступлении сигналов оповещения «Опасность атаки БПЛА» и «Авиационная опасность»;</w:t>
      </w:r>
    </w:p>
    <w:p>
      <w:pPr>
        <w:pStyle w:val="Style17"/>
        <w:tabs>
          <w:tab w:val="clear" w:pos="708"/>
          <w:tab w:val="center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в управление культуры администрации города Орла (Л.Е. Осипенко) </w:t>
      </w:r>
      <w:r>
        <w:rPr>
          <w:rFonts w:cs="Times New Roman CYR" w:ascii="Times New Roman CYR" w:hAnsi="Times New Roman CYR"/>
          <w:bCs/>
          <w:sz w:val="28"/>
          <w:szCs w:val="28"/>
        </w:rPr>
        <w:t>речевые модули об информировании участников уличных массовых мероприятий о поступлении сигналов оповещения «Опасность атаки БПЛА», «Авиационная опасность» и о порядке действий участников уличных массовых мероприятий в случае поступления сигнала оповещения «Ракетная опасность»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комендовать УМВД России по городу Орлу (А.С. Архипов), управлению Госавтоинспекции УМВД России по Орловской области           (А.А. Бахарев) принять меры по обеспечению общественного порядка и безопасности дорожного движения в местах проведени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уличных массов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согласно пункту 2 настоящего постановления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строительства, дорожного хозяйства и благоустройства администрации города Орла (Н.С. Митряев) принять меры по запрету стоянки и движения транспортных средств на территории, прилегающей к месту проведения мероприятий 22 февраля 2026 года. 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му управлению по Советскому району администрации города Орла (Е.О. Овсянников) обеспечить контроль за выполнением управляющими компаниями мероприятий по недопущению посторонних лиц 22 февраля 2026 года в подвалы, подсобные помещения, на чердаки многоквартирных домов, расположенных по адресам: улица Максима Горького, дома № 28, № 39, № 41, № 45; улица Гуртьева, дом № 2; улица Пролетарская гора, дома № 3, № 5, № 7, № 11; переулок Почтовый, дома № 6, № 8, № 10, № 14, № 16. 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жилищно-коммунального хозяйства администрации города Орла (М.В. Барбашов) организовать работу с управляющими компаниями по назначению ими лиц, ответственных за открытие подвалов многоквартирных домов, расположенных по адресам: улица Максима Горького, дома № 28, № 39, № 41, № 45; улица Гуртьева, дом № 2; улица Пролетарская гора, дома № 3, № 5, № 7, № 11; переулок Почтовый, дома № 6, № 8, № 10,     № 14, № 16, для использования их в качестве укрытий в случае поступления сигнала оповещения «Ракетная опасность»  22 февраля 2026 года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8.1. </w:t>
      </w:r>
      <w:r>
        <w:rPr>
          <w:szCs w:val="28"/>
        </w:rPr>
        <w:t>   о</w:t>
      </w:r>
      <w:r>
        <w:rPr>
          <w:color w:val="000000"/>
          <w:szCs w:val="28"/>
        </w:rPr>
        <w:t>рганизовать информационное сопровождение проведения мероприятий в средствах массовой информации города Орл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8.2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Cs w:val="28"/>
        </w:rPr>
        <w:t>.</w:t>
      </w:r>
    </w:p>
    <w:p>
      <w:pPr>
        <w:pStyle w:val="Normal"/>
        <w:autoSpaceDE w:val="false"/>
        <w:spacing w:lineRule="atLeast" w:line="200"/>
        <w:ind w:firstLine="708"/>
        <w:jc w:val="both"/>
        <w:rPr>
          <w:szCs w:val="28"/>
        </w:rPr>
      </w:pPr>
      <w:r>
        <w:rPr>
          <w:color w:val="000000"/>
          <w:szCs w:val="28"/>
        </w:rPr>
        <w:t>9.    </w:t>
      </w:r>
      <w:r>
        <w:rPr>
          <w:szCs w:val="28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, заместителя Мэра города Орла И.М. Печерского, заместителя Мэра города Орла С.С. Никулина, заместителя Мэра города Орла                   А.В. Степанова, заместителя Мэра города Орла – начальника у</w:t>
      </w:r>
      <w:r>
        <w:rPr>
          <w:bCs/>
          <w:color w:val="000000"/>
          <w:szCs w:val="28"/>
        </w:rPr>
        <w:t>правления жилищно-коммунального хозяйства администрации города Орла</w:t>
      </w:r>
      <w:r>
        <w:rPr>
          <w:szCs w:val="28"/>
        </w:rPr>
        <w:t xml:space="preserve"> </w:t>
        <w:br/>
        <w:t xml:space="preserve">М.В. Барбашов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эра города Орла                                                                           А.В. Степанов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134" w:footer="0" w:bottom="899"/>
      <w:pgNumType w:start="2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>
        <w:sz w:val="27"/>
        <w:b w:val="false"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7"/>
      <w:szCs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7"/>
      <w:szCs w:val="27"/>
    </w:rPr>
  </w:style>
  <w:style w:type="character" w:styleId="WW8Num12z0">
    <w:name w:val="WW8Num12z0"/>
    <w:qFormat/>
    <w:rPr>
      <w:rFonts w:ascii="Times New Roman" w:hAnsi="Times New Roman" w:cs="Times New Roman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52:00Z</dcterms:created>
  <dc:creator>Sport</dc:creator>
  <dc:description/>
  <cp:keywords/>
  <dc:language>en-US</dc:language>
  <cp:lastModifiedBy>Глаголева Наталия Николаевна</cp:lastModifiedBy>
  <cp:lastPrinted>2026-02-06T11:31:00Z</cp:lastPrinted>
  <dcterms:modified xsi:type="dcterms:W3CDTF">2026-02-11T11:48:00Z</dcterms:modified>
  <cp:revision>49</cp:revision>
  <dc:subject/>
  <dc:title> </dc:title>
</cp:coreProperties>
</file>